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os </w:t>
      </w:r>
      <w:r>
        <w:rPr>
          <w:rFonts w:eastAsia="Geneva" w:cs="Geneva" w:ascii="Geneva" w:hAnsi="Geneva"/>
          <w:color w:val="000000"/>
          <w:sz w:val="24"/>
          <w:szCs w:val="24"/>
        </w:rPr>
        <w:t>tviteli szoftver EP-PC kapcsolat megvalosit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rdver:Elegen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 GND,RTS,s CTS vonalakat be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i EP-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/NET,PC-n a COM2 csatlakozok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,Szemben a COM2-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ND:5-</w:t>
      </w:r>
      <w:r>
        <w:rPr>
          <w:rFonts w:eastAsia="Geneva" w:cs="Geneva" w:ascii="Geneva" w:hAnsi="Geneva"/>
          <w:color w:val="000000"/>
          <w:sz w:val="24"/>
          <w:szCs w:val="24"/>
        </w:rPr>
        <w:t>s pont,ez a f</w:t>
      </w:r>
      <w:r>
        <w:rPr>
          <w:rFonts w:eastAsia="Geneva" w:cs="Geneva" w:ascii="Geneva" w:hAnsi="Geneva"/>
          <w:color w:val="000000"/>
          <w:sz w:val="24"/>
          <w:szCs w:val="24"/>
        </w:rPr>
        <w:t>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or jobb szl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l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TS:8-as pont,ez az also sorban van,jobbrol 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TS:7-es pont,az also sor balrol 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dik pol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5 polusu soros illesz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sorban a 7,4 s 5 pon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,Szemben az SERIAL/NET-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ND:B1 - f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,baloldalt az 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TS:A4 - alul,jobb sz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:A3 - alul,balrol a harmad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programnak van egy PC-s rsze is,mely leg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 286-ost igny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yelem! Mivel az EP 4Mhz-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mel,ezrt kevssb megbizha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bessge,igy a program nem feltt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k egyes peches 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 jellem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iteli sebessg: Max.10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okkmret       : 256+4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len</w:t>
      </w:r>
      <w:r>
        <w:rPr>
          <w:rFonts w:eastAsia="Geneva" w:cs="Geneva" w:ascii="Geneva" w:hAnsi="Geneva"/>
          <w:color w:val="000000"/>
          <w:sz w:val="24"/>
          <w:szCs w:val="24"/>
        </w:rPr>
        <w:t>rzs       : 256 b</w:t>
      </w:r>
      <w:r>
        <w:rPr>
          <w:rFonts w:eastAsia="Geneva" w:cs="Geneva" w:ascii="Geneva" w:hAnsi="Geneva"/>
          <w:color w:val="000000"/>
          <w:sz w:val="24"/>
          <w:szCs w:val="24"/>
        </w:rPr>
        <w:t>jtonknt 16 bites kontrol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z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z EDCW-s kez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Transmitter -  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eiver    -  V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it  rate  -  V</w:t>
      </w:r>
      <w:r>
        <w:rPr>
          <w:rFonts w:eastAsia="Geneva" w:cs="Geneva" w:ascii="Geneva" w:hAnsi="Geneva"/>
          <w:color w:val="000000"/>
          <w:sz w:val="24"/>
          <w:szCs w:val="24"/>
        </w:rPr>
        <w:t>rakoz</w:t>
      </w:r>
      <w:r>
        <w:rPr>
          <w:rFonts w:eastAsia="Geneva" w:cs="Geneva" w:ascii="Geneva" w:hAnsi="Geneva"/>
          <w:color w:val="000000"/>
          <w:sz w:val="24"/>
          <w:szCs w:val="24"/>
        </w:rPr>
        <w:t>si  ciklusok  be</w:t>
      </w:r>
      <w:r>
        <w:rPr>
          <w:rFonts w:eastAsia="Geneva" w:cs="Geneva" w:ascii="Geneva" w:hAnsi="Geneva"/>
          <w:color w:val="000000"/>
          <w:sz w:val="24"/>
          <w:szCs w:val="24"/>
        </w:rPr>
        <w:t>ll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lynek  rtke  a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,s  vtelb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le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.A kisebb rtk gyorsabb,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vsbb bizton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itelt eredmny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</w:t>
      </w:r>
      <w:r>
        <w:rPr>
          <w:rFonts w:eastAsia="Geneva" w:cs="Geneva" w:ascii="Geneva" w:hAnsi="Geneva"/>
          <w:color w:val="000000"/>
          <w:sz w:val="24"/>
          <w:szCs w:val="24"/>
        </w:rPr>
        <w:t>shoz 4000h a bizton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,vtelhez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RTS line -  Az RTS vonal be</w:t>
      </w:r>
      <w:r>
        <w:rPr>
          <w:rFonts w:eastAsia="Geneva" w:cs="Geneva" w:ascii="Geneva" w:hAnsi="Geneva"/>
          <w:color w:val="000000"/>
          <w:sz w:val="24"/>
          <w:szCs w:val="24"/>
        </w:rPr>
        <w:t>ll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lear RTS line -  Az RTS vonal t</w:t>
      </w:r>
      <w:r>
        <w:rPr>
          <w:rFonts w:eastAsia="Geneva" w:cs="Geneva" w:ascii="Geneva" w:hAnsi="Geneva"/>
          <w:color w:val="000000"/>
          <w:sz w:val="24"/>
          <w:szCs w:val="24"/>
        </w:rPr>
        <w:t>rlse.Akkor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kalmazni,hib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nt,de a PC-s 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mg mindig a "READY TO RECE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lre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o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PC-s keze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 PC-re.Haszn</w:t>
      </w:r>
      <w:r>
        <w:rPr>
          <w:rFonts w:eastAsia="Geneva" w:cs="Geneva" w:ascii="Geneva" w:hAnsi="Geneva"/>
          <w:color w:val="000000"/>
          <w:sz w:val="24"/>
          <w:szCs w:val="24"/>
        </w:rPr>
        <w:t>lata:REC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nv [Wait 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nem adunk meg rtket a "Wait rate"-nek,a program 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aprtelmez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200-at fogja hasz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i,mely i486SX-25Mhz-h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d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oprogram PC-re.Haszn</w:t>
      </w:r>
      <w:r>
        <w:rPr>
          <w:rFonts w:eastAsia="Geneva" w:cs="Geneva" w:ascii="Geneva" w:hAnsi="Geneva"/>
          <w:color w:val="000000"/>
          <w:sz w:val="24"/>
          <w:szCs w:val="24"/>
        </w:rPr>
        <w:t>lata:TRANS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z A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C: Gpel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be:REC filenv (Windows alol ne futtassuk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: Inditsuk a Transmittert,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szunk ki egy file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szuk a "Start transmitting" opc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: Nyomjunk meg egy gombot a PC-n (ne a PAUSE-t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: Nyomjuk meg a SPACE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 </w:t>
      </w:r>
      <w:r>
        <w:rPr>
          <w:rFonts w:eastAsia="Geneva" w:cs="Geneva" w:ascii="Geneva" w:hAnsi="Geneva"/>
          <w:color w:val="000000"/>
          <w:sz w:val="24"/>
          <w:szCs w:val="24"/>
        </w:rPr>
        <w:t>tvitel 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ben PC-n folyamatosan olvashato az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lob</w:t>
      </w:r>
      <w:r>
        <w:rPr>
          <w:rFonts w:eastAsia="Geneva" w:cs="Geneva" w:ascii="Geneva" w:hAnsi="Geneva"/>
          <w:color w:val="000000"/>
          <w:sz w:val="24"/>
          <w:szCs w:val="24"/>
        </w:rPr>
        <w:t>jtok s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. tviteli hiba esetn "Checksum error:x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ead of yyyyy" hib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etet kapunk,ahol az xxxxx a kapott,a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yyyy pedig a v</w:t>
      </w:r>
      <w:r>
        <w:rPr>
          <w:rFonts w:eastAsia="Geneva" w:cs="Geneva" w:ascii="Geneva" w:hAnsi="Geneva"/>
          <w:color w:val="000000"/>
          <w:sz w:val="24"/>
          <w:szCs w:val="24"/>
        </w:rPr>
        <w:t>rt kontrol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z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EP-n a STOP-pal megszakithato az a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vitel k</w:t>
      </w:r>
      <w:r>
        <w:rPr>
          <w:rFonts w:eastAsia="Geneva" w:cs="Geneva" w:ascii="Geneva" w:hAnsi="Geneva"/>
          <w:color w:val="000000"/>
          <w:sz w:val="24"/>
          <w:szCs w:val="24"/>
        </w:rPr>
        <w:t>zben ne piszk</w:t>
      </w:r>
      <w:r>
        <w:rPr>
          <w:rFonts w:eastAsia="Geneva" w:cs="Geneva" w:ascii="Geneva" w:hAnsi="Geneva"/>
          <w:color w:val="000000"/>
          <w:sz w:val="24"/>
          <w:szCs w:val="24"/>
        </w:rPr>
        <w:t>ljuk se az egeret,se a billen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t ez megszakit</w:t>
      </w:r>
      <w:r>
        <w:rPr>
          <w:rFonts w:eastAsia="Geneva" w:cs="Geneva" w:ascii="Geneva" w:hAnsi="Geneva"/>
          <w:color w:val="000000"/>
          <w:sz w:val="24"/>
          <w:szCs w:val="24"/>
        </w:rPr>
        <w:t>st gen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C:Gpel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be:TRANS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P:V</w:t>
      </w:r>
      <w:r>
        <w:rPr>
          <w:rFonts w:eastAsia="Geneva" w:cs="Geneva" w:ascii="Geneva" w:hAnsi="Geneva"/>
          <w:color w:val="000000"/>
          <w:sz w:val="24"/>
          <w:szCs w:val="24"/>
        </w:rPr>
        <w:t>lasszuk a "Receiver opciot",s gpe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a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lnevet,ma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ttintsunk a "Start receving" felira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:Nyomjunk meg egy gom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:Nyomjuk meg a SPACE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programrendszert ugyan t</w:t>
      </w:r>
      <w:r>
        <w:rPr>
          <w:rFonts w:eastAsia="Geneva" w:cs="Geneva" w:ascii="Geneva" w:hAnsi="Geneva"/>
          <w:color w:val="000000"/>
          <w:sz w:val="24"/>
          <w:szCs w:val="24"/>
        </w:rPr>
        <w:t>bbfle 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yezetben is teszteltem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setleges problm</w:t>
      </w:r>
      <w:r>
        <w:rPr>
          <w:rFonts w:eastAsia="Geneva" w:cs="Geneva" w:ascii="Geneva" w:hAnsi="Geneva"/>
          <w:color w:val="000000"/>
          <w:sz w:val="24"/>
          <w:szCs w:val="24"/>
        </w:rPr>
        <w:t>k elh</w:t>
      </w:r>
      <w:r>
        <w:rPr>
          <w:rFonts w:eastAsia="Geneva" w:cs="Geneva" w:ascii="Geneva" w:hAnsi="Geneva"/>
          <w:color w:val="000000"/>
          <w:sz w:val="24"/>
          <w:szCs w:val="24"/>
        </w:rPr>
        <w:t>rit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z ime az alkalmazott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SETV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WINDOWS\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1024 AUT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=HIGH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DOS\ANSI.SY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=9,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;C:\DOS;C:\TOOLS;C:\TBAV;C:\WINDOWS;C:\ASS;C:\VIRKILLS;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P\;C:\TP\BIN;C:\D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MP=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IRCMD=/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2: BAUD=96 PARITY=N STOP=2 DATA=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80 IF NOT ERRORLEVEL 81 GOTO P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84 IF NOT ERRORLEVEL 85 GOTO T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87 IF NOT ERRORLEVEL 88 GO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77 IF NOT ERRORLEVEL 78 GOTO MJ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6 IF NOT ERRORLEVEL 67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8 IF NOT ERRORLEVEL 69 GOTO DOS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65 IF NOT ERRORLEVEL 66 GOTO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73 IF NOT ERRORLEVEL 74 GOTO DI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WINDOWS\SMARTDRV.EXE 1536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DOS\FASTOPEN.EXE C:=256 /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TOOLS\G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DOS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WINDOWS\SMARTDRV.EXE 1536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DOS\FASTOPEN.EXE C:=256 /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TOOLS\G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I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WINDOWS\SMARTDRV.EXE 1536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DOS\FASTOPEN.EXE C:=256 /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TOOLS\G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OOLS\INFO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OS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WINDOWS\SMARTDRV.EXE 1536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DOS\FASTOPEN.EXE C:=256 /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TOOLS\G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WINDOWS\SMARTDRV.EXE 1536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DOS\FASTOPEN.EXE C:=256 /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TOOLS\G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WINDOWS\SMARTDRV.EXE 1536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DOS\FASTOPEN.EXE C:=256 /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TOOLS\G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WINDOWS\SMARTDRV.EXE 1536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DOS\FASTOPEN.EXE C:=256 /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TOOLS\G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MJ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WINDOWS\SMARTDRV.EXE 1536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DOS\FASTOPEN.EXE C:=256 /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C:\TOOLS\G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GAMES\MAH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JVGA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worm Digital Corp.1994.07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n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